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kaz chodników objętych letnim i zimowy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trzymaniem czystości i porządku</w:t>
      </w:r>
    </w:p>
    <w:p>
      <w:pPr>
        <w:pStyle w:val="Normal"/>
        <w:rPr/>
      </w:pPr>
      <w:r>
        <w:rPr/>
        <w:t>Tabela 2</w:t>
      </w:r>
    </w:p>
    <w:tbl>
      <w:tblPr>
        <w:tblW w:w="7973" w:type="dxa"/>
        <w:jc w:val="left"/>
        <w:tblInd w:w="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2693"/>
        <w:gridCol w:w="460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ica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Tężniowa dep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02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Żelazna + plac przed kin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1587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ościusz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243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iłsud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raugut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07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oper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sz w:val="26"/>
              </w:rPr>
              <w:t>Zdrojowa + rondo + parking przy przychodni + dojście do przychod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22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color w:val="FF0000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Kopernika + P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Raczyński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s. Owczar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-goMa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rmii Krajowej + dep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1098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Be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 xml:space="preserve">800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olar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ronie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7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6"/>
              </w:rPr>
              <w:t>Leś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8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ojska Pol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78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o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ieszawska (od Słowackiego do Lipnowskiej i przy cmentar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1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ckiew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1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raża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erman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iekar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Lipnows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3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color w:val="FF0000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6"/>
              </w:rPr>
              <w:t>Wo</w:t>
            </w:r>
            <w:r>
              <w:rPr>
                <w:sz w:val="26"/>
              </w:rPr>
              <w:t>ł</w:t>
            </w:r>
            <w:r>
              <w:rPr>
                <w:rFonts w:cs="Arial" w:ascii="Arial" w:hAnsi="Arial"/>
                <w:sz w:val="26"/>
              </w:rPr>
              <w:t>uszew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420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6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jście Widok-Wierzb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d</w:t>
            </w:r>
            <w:r>
              <w:rPr>
                <w:sz w:val="26"/>
              </w:rPr>
              <w:t>ł</w:t>
            </w:r>
            <w:r>
              <w:rPr>
                <w:rFonts w:cs="Arial" w:ascii="Arial" w:hAnsi="Arial"/>
                <w:sz w:val="26"/>
              </w:rPr>
              <w:t>użenie Wierzbowej i przy posesjach Wierzbowa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Obwod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aszic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Narutowicz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3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jście Zdrojowa-Broniewskieg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idok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Ścieżka rowerowa (Nieszawska i 700 lecia + Kopernik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leja Pojednania –ścieżka rowerow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5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Brata Albert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ienkiewicz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iaskow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color w:val="FF0000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zmurły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Słońsk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1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color w:val="FF0000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jście Jana Pawła II – Królowej Jadwig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Lorentowicz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leja 700 leci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łowackieg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arzelnian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iślan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b/>
                <w:sz w:val="26"/>
              </w:rPr>
              <w:t>Razem 6135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FF0000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Times New Roman" w:cs="Times New Roman"/>
      <w:kern w:val="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4:00Z</dcterms:created>
  <dc:creator>Kierownik</dc:creator>
  <dc:description/>
  <cp:keywords/>
  <dc:language>en-US</dc:language>
  <cp:lastModifiedBy>A.Szczepanowski</cp:lastModifiedBy>
  <cp:lastPrinted>2017-11-22T12:48:00Z</cp:lastPrinted>
  <dcterms:modified xsi:type="dcterms:W3CDTF">2019-11-13T06:56:00Z</dcterms:modified>
  <cp:revision>21</cp:revision>
  <dc:subject/>
  <dc:title/>
</cp:coreProperties>
</file>